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widowControl w:val="false"/>
        <w:spacing w:lineRule="auto" w:line="360" w:before="0" w:after="0"/>
        <w:jc w:val="both"/>
        <w:rPr>
          <w:b/>
          <w:b/>
          <w:bCs/>
          <w:color w:val="000000"/>
          <w:sz w:val="20"/>
          <w:lang w:val="it-IT"/>
        </w:rPr>
      </w:pPr>
      <w:r>
        <w:rPr>
          <w:b/>
          <w:bCs/>
          <w:color w:val="000000"/>
          <w:sz w:val="20"/>
          <w:lang w:val="it-IT"/>
        </w:rPr>
        <w:t>La Voce 32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b/>
          <w:bCs/>
          <w:color w:val="000000"/>
          <w:sz w:val="20"/>
          <w:lang w:val="it-IT"/>
        </w:rPr>
        <w:t>Il comunismo è necessario, facile a concepirsi, ma difficile a farsi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szCs w:val="18"/>
          <w:lang w:val="it-IT"/>
        </w:rPr>
      </w:pPr>
      <w:r>
        <w:rPr>
          <w:color w:val="000000"/>
          <w:sz w:val="20"/>
          <w:szCs w:val="18"/>
          <w:lang w:val="it-IT"/>
        </w:rPr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>Marx ed Engels hanno scoperto che tutto il corso dell’evoluzione della specie umana e della sua storia di divisione in classi sociali e di lotta di classe conduceva all’instaurazione della dittatura del proletariato come passaggio necessario a una nuova fase della storia umana, senza più classi e senza Stato. Essi hanno chiamato comunismo questa nuova futura fase della storia umana. Da allora i comunisti hanno preso sempre più la direzione delle classi e dei popoli oppressi che lottano per la propria emancipazione. Le contraddizioni generate dal sistema di relazioni sociali proprio della società borghese, le crisi e le guerre e la crisi ambientale, spingono l’umanità sulla strada che Marx ha scoperto e illustrato. I comunisti mobilitano le masse popolari perché si trasformino onde rendersi capaci di costruire la nuova società e perché sconfiggano le forze che cercano di imporre la prosecuzione della vecchia società.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 xml:space="preserve">La società borghese, ultima fase di evoluzione dell’umanità divisa in classi, è costruita attorno alla compravendita di forza lavoro. Il capitalista, proprietario del denaro e di tutte le altre condizioni necessarie per produrre, assume il proletario pagandogli la sua forza-lavoro e gli fa produrre merci che egli vende per ricavare una massa di denaro superiore a quella che già possedeva. Tutto il sistema di relazioni sociali e di relazioni politiche e tutta la cultura della società borghese poggiano direttamente o indirettamente su questo rapporto di produzione. 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 xml:space="preserve">All’interno della società borghese si sono create le condizioni economiche, organizzative, intellettuali e morali per instaurare un nuovo sistema di relazioni sociali, la società comunista. Preti e borghesi predicano che il comunismo è impossibile, sarebbe contrario alla natura umana. Per questo sarebbe così difficile a farsi. In realtà il comunismo è difficile a farsi perché richiede che le masse popolari si trasformino e che stronchino l’opposizione e le manovre delle classi reazionarie. 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>Quanto alla natura umana, considerate un fenomeno che avviene già oggi. Già oggi, nella società borghese, milioni di giovani e ragazzi vanno per anni a istruirsi a scuola perché tutti i giovani e i ragazzi si istruiscono. Non vanno a istruirsi a scuola perché così guadagnano da vivere e tanto meno perché siano pagati per farlo. Da vivere lo hanno indipendentemente dalla scuola. Lo dà a ognuno la sua famiglia. Non appartengono forse alla natura umana tutti questi milioni di giovani e ragazzi?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>Analogamente, nella società comunista gli adulti andranno a lavorare nelle aziende perché tutti gli adulti lavoreranno. Ognuno degli adulti farà una parte del lavoro che essi stessi come società, la società a cui appartengono ha bisogno che sia fatto. Non andranno a lavorare nelle aziende perché così guadagneranno da vivere e tanto meno perché saranno pagati per farlo. Da vivere lo avranno indipendentemente dalle aziende in cui lavorano. Lo daranno a ognuno le aziende addette alla distribuzione dei servizi e dei beni di consumo. La società comunista sarà costruita a partire da questo fondamentale rapporto di produzione. Sarà uno stadio superiore dell’evoluzione della specie umana. Richiede che gli uomini sviluppino attitudini e comportamenti diversi dagli attuali, inculcati da millenni di oppressione e sfruttamenti di classe. Ma niente affatto impossibili o contrari alla natura umana, come dimostrano milioni di giovani che già oggi vanno ogni giorno a scuola (nonostante i difetti e i limiti che ha la scuola fatta ancora su misura della società borghese!).</w:t>
      </w:r>
    </w:p>
    <w:p>
      <w:pPr>
        <w:pStyle w:val="NormaleWeb"/>
        <w:widowControl w:val="false"/>
        <w:spacing w:lineRule="auto" w:line="360" w:before="0" w:after="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szCs w:val="18"/>
          <w:lang w:val="it-IT"/>
        </w:rPr>
        <w:t>Il socialismo che instaureremo sarà la fase di transizione dal capitalismo al comunismo. Un passo dopo l’altro, le masse popolari sempre più organizzate impareranno a governarsi senza più classi dominanti, senza Stato e anche senza partito comunista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15:00Z</dcterms:created>
  <dc:creator>juanito</dc:creator>
  <dc:description/>
  <cp:keywords/>
  <dc:language>en-US</dc:language>
  <cp:lastModifiedBy>juanito</cp:lastModifiedBy>
  <dcterms:modified xsi:type="dcterms:W3CDTF">2009-07-10T08:21:00Z</dcterms:modified>
  <cp:revision>1</cp:revision>
  <dc:subject/>
  <dc:title>La Voce 32</dc:title>
</cp:coreProperties>
</file>